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ВАНОВСКИЙ ГОСУДАРСТВЕННЫЙ УНИВЕРСИТЕТ</w:t>
      </w:r>
    </w:p>
    <w:p>
      <w:pPr>
        <w:pStyle w:val="Normal"/>
        <w:widowControl w:val="false"/>
        <w:spacing w:before="120" w:after="0"/>
        <w:ind w:firstLine="403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афедра финансов, бухгалтерского учета и банковского дела</w:t>
      </w:r>
    </w:p>
    <w:p>
      <w:pPr>
        <w:pStyle w:val="Normal"/>
        <w:widowControl w:val="false"/>
        <w:ind w:firstLine="4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tbl>
      <w:tblPr>
        <w:tblW w:w="4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1211" w:hRule="atLeast"/>
          <w:cantSplit w:val="true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ДОБРЕНО: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уководитель ОП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___________________Р.С.Ибрагимова</w:t>
            </w:r>
          </w:p>
          <w:p>
            <w:pPr>
              <w:pStyle w:val="Normal"/>
              <w:ind w:left="884" w:hanging="0"/>
              <w:jc w:val="left"/>
              <w:rPr>
                <w:rFonts w:eastAsia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vertAlign w:val="superscript"/>
                <w:lang w:eastAsia="ru-RU"/>
              </w:rPr>
              <w:t>(подпись)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> 30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> августа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> 2025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» г. 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  <w:t>Рабочая программа дисциплин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color w:val="000000"/>
          <w:szCs w:val="28"/>
        </w:rPr>
      </w:pPr>
      <w:r>
        <w:rPr>
          <w:color w:val="000000"/>
          <w:szCs w:val="28"/>
        </w:rPr>
        <w:t>Эконометрика</w:t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1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высшего образования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истратур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лификация выпускника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истр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авление подготовки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04.01 Экономик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правленность (профиль) образовательной программы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номика фирмы и внешнеэкономическая деятельность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ваново</w:t>
      </w:r>
      <w:r>
        <w:br w:type="page"/>
      </w:r>
    </w:p>
    <w:p>
      <w:pPr>
        <w:pStyle w:val="Normal"/>
        <w:jc w:val="left"/>
        <w:rPr/>
      </w:pPr>
      <w:r>
        <w:rPr>
          <w:b/>
          <w:color w:val="000000"/>
          <w:sz w:val="24"/>
          <w:szCs w:val="24"/>
        </w:rPr>
        <w:t>1. Цели освоения дисциплины</w:t>
      </w:r>
    </w:p>
    <w:p>
      <w:pPr>
        <w:pStyle w:val="Normal"/>
        <w:autoSpaceDE w:val="false"/>
        <w:ind w:firstLine="540"/>
        <w:rPr/>
      </w:pPr>
      <w:r>
        <w:rPr>
          <w:b/>
          <w:bCs/>
          <w:color w:val="000000"/>
          <w:sz w:val="24"/>
          <w:szCs w:val="24"/>
        </w:rPr>
        <w:t>Ц</w:t>
      </w:r>
      <w:r>
        <w:rPr>
          <w:b/>
          <w:color w:val="000000"/>
          <w:sz w:val="24"/>
          <w:szCs w:val="24"/>
        </w:rPr>
        <w:t>ель дисциплины</w:t>
      </w:r>
      <w:r>
        <w:rPr>
          <w:color w:val="000000"/>
          <w:sz w:val="24"/>
          <w:szCs w:val="24"/>
        </w:rPr>
        <w:t xml:space="preserve"> — дать магистрантам современные теоретические знания в области спецификации, оценивания и проверки адекватности регрессионных моделей финансово-экономических объектов, достаточные для изучения всех специальных и прикладных дисциплин учебных программ, проведения собственных научных исследований в финансово-экономической сфере, а </w:t>
      </w:r>
      <w:r>
        <w:rPr>
          <w:sz w:val="24"/>
          <w:szCs w:val="24"/>
        </w:rPr>
        <w:t xml:space="preserve">также осуществление практической подготовки обучающихся посредством выполнения определенных видов работ, связанных с будущей профессиональной деятельностью и направленных на формирование, закрепление, развитие практических навыков и компетенций по профилю образовательной программы». 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color w:val="000000"/>
          <w:sz w:val="24"/>
          <w:szCs w:val="24"/>
        </w:rPr>
        <w:t xml:space="preserve">2. Место дисциплины в структуре ОП </w:t>
      </w:r>
    </w:p>
    <w:p>
      <w:pPr>
        <w:pStyle w:val="Normal"/>
        <w:rPr/>
      </w:pPr>
      <w:r>
        <w:rPr>
          <w:iCs/>
          <w:color w:val="000000"/>
          <w:sz w:val="24"/>
          <w:szCs w:val="24"/>
        </w:rPr>
        <w:t xml:space="preserve">Дисциплина </w:t>
      </w:r>
      <w:r>
        <w:rPr>
          <w:color w:val="000000"/>
          <w:sz w:val="24"/>
          <w:szCs w:val="24"/>
        </w:rPr>
        <w:t>относится к обязательной части образовательной программы.</w:t>
      </w:r>
    </w:p>
    <w:p>
      <w:pPr>
        <w:pStyle w:val="Normal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Успешное освоение данной дисциплины будет способствовать </w:t>
      </w:r>
      <w:r>
        <w:rPr>
          <w:color w:val="000000"/>
          <w:sz w:val="24"/>
          <w:szCs w:val="24"/>
        </w:rPr>
        <w:t xml:space="preserve">готовности студентов к </w:t>
      </w:r>
      <w:r>
        <w:rPr>
          <w:iCs/>
          <w:color w:val="000000"/>
          <w:sz w:val="24"/>
          <w:szCs w:val="24"/>
        </w:rPr>
        <w:t>освоению дисциплин:</w:t>
      </w:r>
      <w:r>
        <w:rPr>
          <w:color w:val="000000"/>
          <w:sz w:val="24"/>
          <w:szCs w:val="24"/>
        </w:rPr>
        <w:t xml:space="preserve"> «Экономика отраслевых рынков», «Стратегическое планирование», «Экономика фирмы» и др.</w:t>
      </w:r>
    </w:p>
    <w:p>
      <w:pPr>
        <w:pStyle w:val="Normal"/>
        <w:rPr/>
      </w:pPr>
      <w:r>
        <w:rPr>
          <w:color w:val="000000"/>
          <w:sz w:val="24"/>
          <w:szCs w:val="24"/>
        </w:rPr>
        <w:t>В связи с этим требования ко входным знаниям и умениям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тудентов обусловлены результатами изучения ими этих учебных курсов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своения данной дисциплины обучающийся должен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ть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новные термины экономической теории и их содержание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етодологию высшей математики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новные способы способов получения, обработки и хранения информаци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ть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водить теоретический анализ экономических объектов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менять математический анализ собранной информации;</w:t>
      </w:r>
    </w:p>
    <w:p>
      <w:pPr>
        <w:pStyle w:val="Normal"/>
        <w:rPr/>
      </w:pPr>
      <w:r>
        <w:rPr>
          <w:color w:val="000000"/>
          <w:sz w:val="24"/>
          <w:szCs w:val="24"/>
        </w:rPr>
        <w:t>- формировать информационную базу для анализа экономических объектов.</w:t>
      </w:r>
    </w:p>
    <w:p>
      <w:pPr>
        <w:pStyle w:val="Normal"/>
        <w:rPr/>
      </w:pPr>
      <w:r>
        <w:rPr>
          <w:color w:val="000000"/>
          <w:sz w:val="24"/>
          <w:szCs w:val="24"/>
        </w:rPr>
        <w:t>Иметь:</w:t>
      </w:r>
    </w:p>
    <w:p>
      <w:pPr>
        <w:pStyle w:val="Normal"/>
        <w:rPr/>
      </w:pPr>
      <w:r>
        <w:rPr>
          <w:color w:val="000000"/>
          <w:sz w:val="24"/>
          <w:szCs w:val="24"/>
        </w:rPr>
        <w:t>- навыки построения экономико-математических моделей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выки факторного анализ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удент, приступающий к изучению дисциплины, должен обладать знаниями, умениями, навыками/опытом практической деятельности, полученными ранее в ходе изучения дисциплин на уровне бакалавриата: «Микроэкономика», «Макроэкономика», «Математический анализ», «Линейная алгебра», «Теория вероятностей и математическая статистика», «Экономическая информатика», «Статистика»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 Планируемые результаты обучения по дисциплине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1. Компетенции, формированию которых способствует дисципли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освоении дисциплины формируются следующие компетенции в соответствии с ФГОС ВО по данному направлению подготовки: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общепрофессиональные (ОПК):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ПК-2. Способен применять продвинутые инструментальные методы экономического анализа в прикладных и (или) фундаментальных исследованиях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ПК-5. Способен использовать современные информационные технологии и программные средства при решении профессиональных задач;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) профессиональные (ПК):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К-5. Способен применять методы формирования и использования баз данных организации, использовать различные источники информации для проведения исследований на национальных и международных рынках для принятия управленческих решений и разработки инноваций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2. Перечень планируемых результатов обучения по дисциплине, </w:t>
      </w:r>
      <w:r>
        <w:rPr>
          <w:b/>
          <w:sz w:val="24"/>
          <w:szCs w:val="24"/>
        </w:rPr>
        <w:t>соотнесенных с индикаторами достижения формируемых компетенций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зультате освоения дисциплины обучающийся должен: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  <w:t>Знать: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color w:val="000000"/>
        </w:rPr>
      </w:pPr>
      <w:r>
        <w:rPr>
          <w:bCs/>
          <w:color w:val="000000"/>
        </w:rPr>
        <w:t>основные определения и понятия изучаемых разделов эконометрики (ОПК-2).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  <w:t>Уметь: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bCs/>
          <w:color w:val="000000"/>
        </w:rPr>
      </w:pPr>
      <w:r>
        <w:rPr>
          <w:bCs/>
          <w:color w:val="000000"/>
        </w:rPr>
        <w:t xml:space="preserve">оценивать параметры эконометрических моделей (ОПК-2); 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color w:val="000000"/>
        </w:rPr>
      </w:pPr>
      <w:r>
        <w:rPr>
          <w:bCs/>
          <w:color w:val="000000"/>
        </w:rPr>
        <w:t>выбирать эконометрическую модель, адекватно описывающую экономическую систему (ОПК-2).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bCs/>
          <w:color w:val="000000"/>
        </w:rPr>
      </w:pPr>
      <w:r>
        <w:rPr>
          <w:b/>
          <w:bCs/>
          <w:color w:val="000000"/>
        </w:rPr>
        <w:t>Иметь: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color w:val="000000"/>
        </w:rPr>
      </w:pPr>
      <w:r>
        <w:rPr>
          <w:bCs/>
          <w:color w:val="000000"/>
        </w:rPr>
        <w:t>навыки владения методами качественной и количественной оценки влияния различных факторов на экономические показатели, методами прогнозирования экономических показателей (ОПК-5, ПК-5).</w:t>
      </w:r>
    </w:p>
    <w:p>
      <w:pPr>
        <w:pStyle w:val="Normal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 Объем и содержание дисциплины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Объем дисциплины </w:t>
      </w:r>
      <w:r>
        <w:rPr>
          <w:color w:val="000000"/>
          <w:sz w:val="24"/>
          <w:szCs w:val="24"/>
        </w:rPr>
        <w:t>составляет 2 зачетных единиц (72 академических часа).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1. Содержание дисциплины по разделам (темам), соотнесенное с видами и трудоемкостью  занятий лекционно-семинарского типа</w:t>
      </w:r>
    </w:p>
    <w:p>
      <w:pPr>
        <w:pStyle w:val="Normal"/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 иной контактной работы и самостоятельной работы обучающегося по дисциплине указан в учебном плане образовательной программы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709"/>
        <w:gridCol w:w="1134"/>
        <w:gridCol w:w="1276"/>
        <w:gridCol w:w="2977"/>
      </w:tblGrid>
      <w:tr>
        <w:trPr>
          <w:trHeight w:val="791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делы (темы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исципли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емест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</w:rPr>
              <w:t>Виды  занятий,  их объем</w:t>
            </w:r>
            <w:r>
              <w:rPr>
                <w:color w:val="000000"/>
                <w:sz w:val="18"/>
                <w:szCs w:val="18"/>
              </w:rPr>
              <w:t xml:space="preserve"> (в ак.часах, по очной форме обучения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рмы текущего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троля успеваемости</w:t>
            </w:r>
            <w:r>
              <w:rPr>
                <w:color w:val="000000"/>
                <w:sz w:val="18"/>
                <w:szCs w:val="18"/>
              </w:rPr>
              <w:t xml:space="preserve"> (по очной форме обучения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ормы промежуточной аттестации </w:t>
            </w:r>
          </w:p>
        </w:tc>
      </w:tr>
      <w:tr>
        <w:trPr>
          <w:trHeight w:val="60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нятия лекцион-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нятия семинар-ского тип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Эконометрика и эконометрическое моделирование. Основные понят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 ч.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(ПП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отчё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Классическая линейная модель множественной регре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 ч.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(ПП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отчё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Линейная регрессионная модель с гетероскедастичными остат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 ч.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(ПП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отчё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Линейная регрессионная модель с автокоррелированными остат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 ч.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(ПП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отчё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bCs/>
                <w:iCs/>
                <w:sz w:val="22"/>
              </w:rPr>
              <w:t>Практические рекомендации по построению, анализу и интерпретации линейных регрессионных мод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 ч.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(ПП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отчё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Линейные регрессионные модели с переменной структур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 ч.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(ПП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отчё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Нелинейные регрессионные мод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 ч.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(ПП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Каждая лабораторная работа завершается составлением письменного отчё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bCs/>
                <w:iCs/>
                <w:sz w:val="22"/>
              </w:rPr>
              <w:t>Дихотомические результирующие показатели и дихотомическая регресс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 ч.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(ПП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отчё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Системы линейных одновременных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 ч.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(ПП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Лабораторная работа завершается составлением письменного отчё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Временные ря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 ч.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(ПП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Лабораторная работа завершается составлением письменного отчё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Модели стационарных временных ря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 ч.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(ПП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Лабораторная работа завершается составлением письменного отчё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Нестационарные в</w:t>
            </w:r>
            <w:r>
              <w:rPr>
                <w:sz w:val="22"/>
                <w:lang w:bidi="he-IL"/>
              </w:rPr>
              <w:t>ременные ряды со стохастическим трендом (</w:t>
            </w:r>
            <w:r>
              <w:rPr>
                <w:sz w:val="22"/>
                <w:lang w:val="pl-PL" w:bidi="he-IL"/>
              </w:rPr>
              <w:t>DS</w:t>
            </w:r>
            <w:r>
              <w:rPr>
                <w:sz w:val="22"/>
                <w:lang w:bidi="he-IL"/>
              </w:rPr>
              <w:t>-ряды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 ч.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(ПП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отчё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Модели нестационарных временных ря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 ч.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(ПП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отчё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Регрессионные модели с распределенными лаг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 ч.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(ПП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Каждая лабораторная работа завершается составлением письменного отчёта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Итого по дисциплин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2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4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Зачет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709"/>
        <w:gridCol w:w="1134"/>
        <w:gridCol w:w="1276"/>
        <w:gridCol w:w="2977"/>
      </w:tblGrid>
      <w:tr>
        <w:trPr>
          <w:trHeight w:val="763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делы (темы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исципли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ур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</w:rPr>
              <w:t>Виды  занятий,  их объем</w:t>
            </w:r>
            <w:r>
              <w:rPr>
                <w:color w:val="000000"/>
                <w:sz w:val="18"/>
                <w:szCs w:val="18"/>
              </w:rPr>
              <w:t xml:space="preserve"> (в ак.часах, по очно-заочной форме обучения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рмы текущего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троля успеваемости</w:t>
            </w:r>
            <w:r>
              <w:rPr>
                <w:color w:val="000000"/>
                <w:sz w:val="18"/>
                <w:szCs w:val="18"/>
              </w:rPr>
              <w:t xml:space="preserve"> (по очно-заочной форме обучения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ормы промежуточной аттестации </w:t>
            </w:r>
          </w:p>
        </w:tc>
      </w:tr>
      <w:tr>
        <w:trPr>
          <w:trHeight w:val="66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нятия лекцион-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нятия семинар-ского тип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Эконометрика и эконометрическое моделирование. Основные понят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 ч.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(ПП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отчё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Классическая линейная модель множественной регре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 ч.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(ПП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отчё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Линейная регрессионная модель с гетероскедастичными остат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 ч.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(ПП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отчё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Линейная регрессионная модель с автокоррелированными остат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 ч.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(ПП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отчё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bCs/>
                <w:iCs/>
                <w:sz w:val="22"/>
              </w:rPr>
              <w:t>Практические рекомендации по построению, анализу и интерпретации линейных регрессионных мод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 ч.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(ПП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отчё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Линейные регрессионные модели с переменной структур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 ч.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(ПП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отчё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Нелинейные регрессионные мод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 ч.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(ПП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Каждая лабораторная работа завершается составлением письменного отчё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bCs/>
                <w:iCs/>
                <w:sz w:val="22"/>
              </w:rPr>
              <w:t>Дихотомические результирующие показатели и дихотомическая регресс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 ч.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(ПП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отчё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Системы линейных одновременных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 ч.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(ПП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Лабораторная работа завершается составлением письменного отчё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Временные ря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 ч.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(ПП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Лабораторная работа завершается составлением письменного отчё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Модели стационарных временных ря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 ч.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(ПП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Лабораторная работа завершается составлением письменного отчё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Нестационарные в</w:t>
            </w:r>
            <w:r>
              <w:rPr>
                <w:sz w:val="22"/>
                <w:lang w:bidi="he-IL"/>
              </w:rPr>
              <w:t>ременные ряды со стохастическим трендом (</w:t>
            </w:r>
            <w:r>
              <w:rPr>
                <w:sz w:val="22"/>
                <w:lang w:val="pl-PL" w:bidi="he-IL"/>
              </w:rPr>
              <w:t>DS</w:t>
            </w:r>
            <w:r>
              <w:rPr>
                <w:sz w:val="22"/>
                <w:lang w:bidi="he-IL"/>
              </w:rPr>
              <w:t>-ряды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 ч.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(ПП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отчё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Модели нестационарных временных ря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 ч.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(ПП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отчё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Регрессионные модели с распределенными лаг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 ч.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(ПП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Каждая лабораторная работа завершается составлением письменного отчёта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sz w:val="22"/>
              </w:rPr>
              <w:t>Итого по дисципл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чет</w:t>
            </w:r>
          </w:p>
        </w:tc>
      </w:tr>
    </w:tbl>
    <w:p>
      <w:pPr>
        <w:pStyle w:val="Style20"/>
        <w:numPr>
          <w:ilvl w:val="0"/>
          <w:numId w:val="0"/>
        </w:numPr>
        <w:spacing w:before="0" w:after="0"/>
        <w:ind w:left="0" w:firstLine="567"/>
        <w:jc w:val="both"/>
        <w:textAlignment w:val="top"/>
        <w:rPr>
          <w:i/>
          <w:i/>
        </w:rPr>
      </w:pPr>
      <w:r>
        <w:rPr>
          <w:i/>
        </w:rPr>
      </w:r>
    </w:p>
    <w:p>
      <w:pPr>
        <w:pStyle w:val="Style20"/>
        <w:numPr>
          <w:ilvl w:val="0"/>
          <w:numId w:val="0"/>
        </w:numPr>
        <w:spacing w:before="0" w:after="0"/>
        <w:ind w:left="0" w:firstLine="567"/>
        <w:jc w:val="both"/>
        <w:textAlignment w:val="top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20"/>
        <w:numPr>
          <w:ilvl w:val="0"/>
          <w:numId w:val="0"/>
        </w:numPr>
        <w:spacing w:before="0" w:after="0"/>
        <w:ind w:left="0"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2. Развернутое описание содержания дисциплины по разделам (темам)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Эконометрика и эконометрическое моделирование. Основные понятия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е эконометрики как научной дисциплины. Основные понятия и проблемы эконометрического моделирования. Виды переменных эконометрической модели. Основные понятия и определения регрессионного анализа. Основные задачи регрессионного анализа. Метод наименьших квадратов. Статистические свойства оценок параметров классической модели. Проверка значимости коэффициентов регрессии и построение доверительных интервалов для классической модели. Прогнозирование на основе классической модели. Оценки точности прогнозирования.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2. </w:t>
      </w:r>
      <w:r>
        <w:rPr>
          <w:b/>
          <w:color w:val="000000"/>
          <w:sz w:val="24"/>
          <w:szCs w:val="24"/>
        </w:rPr>
        <w:t>Классическая линейная модель множественной регрессии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ассическая линейная модель множественной регрессии. Метод наименьших квадратов. Статистические свойства оценок параметров классической модели. Проверка значимости коэффициентов регрессии и построение доверительных интервалов для классической модели. Прогнозирование на основе классической модели. Оценки точности прогнозирования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Линейная регрессионная модель с гетероскедастичными остаткам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общенная линейная модель множественной регрессии. Обобщенный метод наименьших квадратов и его практическая реализация. Линейная модель с гетероскедастичными регрессионными остатками. Взвешенный метод наименьших квадратов. Проверка гипотезы о гетероскедастичности регрессионных остатков. Критерий Глейсера. Прогнозирование на основе модели с гетероскедастичными остатками. Оценки точности прогнозирования.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4. </w:t>
      </w:r>
      <w:r>
        <w:rPr>
          <w:b/>
          <w:color w:val="000000"/>
          <w:sz w:val="24"/>
          <w:szCs w:val="24"/>
        </w:rPr>
        <w:t>Линейная регрессионная модель с автокоррелированными остатками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Определение линейной регрессионной модели с автокоррелированными остатками. Реализация обобщенного метода наименьших квадратов в случае модели с автокоррелированными остатками. Проверка гипотезы о наличии автокоррелированности регрессионных остатков. Критерий Дарбина-Уотсона. </w:t>
      </w:r>
      <w:r>
        <w:rPr>
          <w:iCs/>
          <w:color w:val="000000"/>
          <w:sz w:val="24"/>
          <w:szCs w:val="24"/>
        </w:rPr>
        <w:t>Оценивание регрессии в условиях автокорреляции ошибок</w:t>
      </w:r>
      <w:r>
        <w:rPr>
          <w:color w:val="000000"/>
          <w:sz w:val="24"/>
          <w:szCs w:val="24"/>
        </w:rPr>
        <w:t xml:space="preserve">. Методы Хилдрета – Лу и Кохрейна – Оркатта оценивания линейных моделей со случайными остатками </w:t>
      </w:r>
      <w:r>
        <w:rPr>
          <w:color w:val="000000"/>
          <w:sz w:val="24"/>
          <w:szCs w:val="24"/>
          <w:lang w:val="en-US"/>
        </w:rPr>
        <w:t>AR</w:t>
      </w:r>
      <w:r>
        <w:rPr>
          <w:color w:val="000000"/>
          <w:sz w:val="24"/>
          <w:szCs w:val="24"/>
        </w:rPr>
        <w:t>(1). Прогнозирование на основе модели с автокоррелированными остатками. Оценки точности прогнозирования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 </w:t>
      </w:r>
      <w:r>
        <w:rPr>
          <w:b/>
          <w:bCs/>
          <w:iCs/>
          <w:color w:val="000000"/>
          <w:sz w:val="24"/>
          <w:szCs w:val="24"/>
        </w:rPr>
        <w:t>Практические рекомендации по построению, анализу и интерпретации линейных регрессионных моделей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льтиколлинеарность. Отбор наиболее значимых коэффициентов регрессии. Метод главных компонент. Оценка погрешности аппроксимационного варианта линейной регрессионной модели. Метод скользящего экзамена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Линейные регрессионные модели с переменной структурой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блема неоднородных (в регрессионном смысле) данных. Фиктивные переменные. Учет взаимодействия сопутствующих переменных. Проверка регрессионной однородности двух групп наблюдений. Построение регрессионной модели по неоднородным данным при неизвестных значениях сопутствующих переменных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Нелинейные регрессионные модел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линейные модели регрессии. Линеаризация внутренне линейных моделей. Оценка параметров внутренне нелинейных моделей методами нелинейного программирования. Оценка ошибки параметров внутреннее нелинейных моделей. Оценка коэффициентов эластичности.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8. </w:t>
      </w:r>
      <w:r>
        <w:rPr>
          <w:b/>
          <w:bCs/>
          <w:iCs/>
          <w:color w:val="000000"/>
          <w:sz w:val="24"/>
          <w:szCs w:val="24"/>
        </w:rPr>
        <w:t>Дихотомические результирующие показатели и дихотомическая регрессия.</w:t>
      </w:r>
    </w:p>
    <w:p>
      <w:pPr>
        <w:pStyle w:val="Normal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Линейная вероятностная модель. Логит-анализ. Пробит-анализ. Цензурированные регрессии: тобит-анализ. Смещение при построении выборки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. Системы линейных одновременных уравнений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е системы линейных одновременных уравнений. Модель спроса-предложения как пример системы одновременных уравнений. Идентифицируемость уравнений системы и ее проверка. Рекурсивные системы и их идентификация. Косвенный и двухшаговый методы наименьших квадратов. Метод главных компонент в двухшаговом методе наименьших квадратов. Трехшаговый метод наименьших квадратов одновременной оценки всех параметров системы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. Временные ряды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Понятие временного ряда. Классификация основных факторов, формирующих значения временного ряда. Стационарный временной ряд. Нестационарные временные ряды, виды нестационарных временных рядов. Автоковариационная, автокорреляционная и частная автокорреляционная функции. Проверка гипотезы о неизменности среднего значения временного ряда. Методы сглаживания временных рядов. Разделение составляющих нестационарного временного ряда типа </w:t>
      </w:r>
      <w:r>
        <w:rPr>
          <w:color w:val="000000"/>
          <w:sz w:val="24"/>
          <w:szCs w:val="24"/>
          <w:lang w:val="pl-PL"/>
        </w:rPr>
        <w:t>TS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1. Модели стационарных временных рядов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дели авторегрессии первого и второго порядка. Модели скользящего среднего первого и второго порядка. Авторегрессионные модели со скользящим средним в остатках. Идентификация моделей стационарных временных рядов. Автоковариационная, автокорреляционная и частная автокорреляционная функции моделей стационарных временных рядов. Обратимость моделей авторегрессии и скользящего среднего. Прогнозирование стационарных временных рядов и оценка ошибки прогноза.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12. Нестационарные временные ряды со стохастическим трендом (</w:t>
      </w:r>
      <w:r>
        <w:rPr>
          <w:b/>
          <w:color w:val="000000"/>
          <w:sz w:val="24"/>
          <w:szCs w:val="24"/>
          <w:lang w:val="pl-PL"/>
        </w:rPr>
        <w:t>DS</w:t>
      </w:r>
      <w:r>
        <w:rPr>
          <w:b/>
          <w:color w:val="000000"/>
          <w:sz w:val="24"/>
          <w:szCs w:val="24"/>
        </w:rPr>
        <w:t>-ряды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дствия нестационарности. Обнаружение нестационарности. Коинтеграция.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3. Модели нестационарных временных рядов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ивание моделей с нестационарными временными рядами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4. Регрессионные модели с распределенными лагам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рпретация модели с распределенными лагами. Оценка параметров модели с распределенными лагами. Полиномиально распределённые лаги Алмон. Метод Койк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Образовательные технологи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рганизация учебного процесса осуществляется через лекции, практические занятия,  индивидуальную самостоятельную работу студентов над курсом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уются следующие технологии и методы: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ейс-технологии (разбор ситуаций, сложившихся на отечественных и зарубежных предприятиях);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я ситуационных задач;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гровые технологии (анализ имитационных моделей, формат деловой игры);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ы учебной дискусси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информационных технологий, используемых при осуществлении образовательного процесса по дисциплине: технологии смешанного обучения, мультимедиа технологии, технологии визуализации (инфографика).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Учебно-методическое обеспечение самостоятельной работы обучающихс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остоятельная работа студентов включает в себя работы по подготовке к занятиям семинарского типа, путем изучения лекционных материалов, учебной и тематической литературы (в том числе периодической и интернет-ресурсов), разбора и решения задач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ходе лабораторных работ в компьютерном классе учащиеся выполняют задания по разным вариантам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остоятельная работа студентов организуется на основе использования методических указаний, интернет-ресурсов, предоставляющих материалы по тематике курса в свободном доступе (выход может осуществляться в компьютерных классах экономического факультета ИвГУ, дома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ностью весь методический материал по обеспечению самостоятельной работы студентов приводится в  Приложении 1 к рабочей программе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Характеристика оценочных средств для текущего контроля успеваемости, промежу</w:t>
        <w:softHyphen/>
        <w:t>точной аттестации обучающихся по дисциплин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абораторная работа посвящена самостоятельному выполнению каждым учащимся задания с составлением отчёта в электронной форме. Типовые варианты заданий к лабораторным работам находятся в приложении к рабочей программе в разделе «Фонд оценочных средств»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олучения зачёта обучающийся должен располагать содержательными и завершёнными отчётами по всем полученным заданиям, по выбору преподавателя дать пояснения проведённому исследованию и интерпретировать полученные результаты.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Учебно-методическое и информационное обеспечение дисциплины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сновная литература:</w:t>
      </w:r>
    </w:p>
    <w:p>
      <w:pPr>
        <w:pStyle w:val="Normal"/>
        <w:rPr/>
      </w:pPr>
      <w:r>
        <w:rPr>
          <w:color w:val="000000"/>
          <w:sz w:val="24"/>
          <w:szCs w:val="24"/>
        </w:rPr>
        <w:t>1.Кийко, П.В. Эконометрика. Продвинутый уровень: учебное пособие для магистрантов / П.В. Кийко, Н.В. Щукина. - М.; Берлин : Директ-Медиа, 2015. - 61 с.: URL: </w:t>
      </w:r>
      <w:hyperlink r:id="rId2">
        <w:r>
          <w:rPr>
            <w:rStyle w:val="InternetLink"/>
            <w:sz w:val="24"/>
            <w:szCs w:val="24"/>
          </w:rPr>
          <w:t>//biblioclub.ru/index.php?page=book&amp;id=279003</w:t>
        </w:r>
      </w:hyperlink>
      <w:r>
        <w:rPr>
          <w:color w:val="000000"/>
          <w:sz w:val="24"/>
          <w:szCs w:val="24"/>
        </w:rPr>
        <w:t> 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Носко, В. П. Эконометрика : учебник : в 2 книгах / В. П. Носко ; Российская академия народного хозяйства и государственной службы при Президенте Российской Федерации. – Москва : Дело, 2021. – Книга 1. Часть 1. Основные понятия, элементарные методы, часть 2. Регрессионный анализ временных рядов. – 704 с. : ил. – (Академический учебник). – Режим доступа: по подписке. – URL: </w:t>
      </w:r>
      <w:hyperlink r:id="rId3">
        <w:r>
          <w:rPr>
            <w:rStyle w:val="InternetLink"/>
            <w:sz w:val="24"/>
            <w:szCs w:val="24"/>
          </w:rPr>
          <w:t>https://biblioclub.ru/index.php?page=book&amp;id=685857</w:t>
        </w:r>
      </w:hyperlink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полнительная литература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Эконометрика : учебник : [16+] / К. В. Балдин, В. Н. Башлыков, В. В. Мартынов [и др.] ; под ред. В. Б. Уткина. – 2-е изд. – Москва : Дашков и К°, 2017. – 562 с. : ил. – Режим доступа: по подписке. – URL: </w:t>
      </w:r>
      <w:hyperlink r:id="rId4">
        <w:r>
          <w:rPr>
            <w:rStyle w:val="InternetLink"/>
            <w:sz w:val="24"/>
            <w:szCs w:val="24"/>
          </w:rPr>
          <w:t>https://biblioclub.ru/index.php?page=book&amp;id=452991</w:t>
        </w:r>
      </w:hyperlink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сурсы информационно-телекоммуникационной сети «Интернет»: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Система электронной поддержки образовательного процесса «Мой университет» </w:t>
      </w:r>
      <w:hyperlink r:id="rId5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</w:hyperlink>
      <w:hyperlink r:id="rId6">
        <w:r>
          <w:rPr>
            <w:rStyle w:val="InternetLink"/>
            <w:sz w:val="24"/>
            <w:szCs w:val="24"/>
            <w:lang w:val="en-US"/>
          </w:rPr>
          <w:t>uni</w:t>
        </w:r>
      </w:hyperlink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ivanovo</w:t>
      </w:r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ac</w:t>
      </w:r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фессиональные базы данных и информационно-справочные системы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БС «Университетская библиотека онлайн»  </w:t>
      </w:r>
      <w:hyperlink r:id="rId7">
        <w:r>
          <w:rPr>
            <w:rStyle w:val="InternetLink"/>
            <w:sz w:val="24"/>
            <w:szCs w:val="24"/>
          </w:rPr>
          <w:t>www.biblioclub.ru</w:t>
        </w:r>
      </w:hyperlink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ронная библиотека ИвГУ  http://lib.ivanovo.ac.ru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онный каталог НБ ИвГУ  </w:t>
      </w:r>
      <w:hyperlink r:id="rId8">
        <w:r>
          <w:rPr>
            <w:rStyle w:val="InternetLink"/>
            <w:sz w:val="24"/>
            <w:szCs w:val="24"/>
          </w:rPr>
          <w:t>http://lib.ivanovo.ac.ru/index.php/ek</w:t>
        </w:r>
      </w:hyperlink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вановостат </w:t>
      </w:r>
      <w:hyperlink r:id="rId9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ivanov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k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сстат </w:t>
      </w:r>
      <w:hyperlink r:id="rId10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k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rPr/>
      </w:pPr>
      <w:r>
        <w:rPr>
          <w:color w:val="000000"/>
          <w:sz w:val="24"/>
          <w:szCs w:val="24"/>
          <w:lang w:val="en-US"/>
        </w:rPr>
        <w:t xml:space="preserve">Банк Росси (ЦБ): </w:t>
      </w:r>
      <w:hyperlink r:id="rId11">
        <w:r>
          <w:rPr>
            <w:rStyle w:val="InternetLink"/>
            <w:sz w:val="24"/>
            <w:szCs w:val="24"/>
            <w:lang w:val="en-US"/>
          </w:rPr>
          <w:t>www.cbr.ru</w:t>
        </w:r>
      </w:hyperlink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rPr/>
      </w:pPr>
      <w:r>
        <w:rPr>
          <w:color w:val="000000"/>
          <w:sz w:val="24"/>
          <w:szCs w:val="24"/>
          <w:lang w:val="en-US"/>
        </w:rPr>
        <w:t xml:space="preserve">Московская Межбанковская валютная биржа: </w:t>
      </w:r>
      <w:hyperlink r:id="rId12">
        <w:r>
          <w:rPr>
            <w:rStyle w:val="InternetLink"/>
            <w:sz w:val="24"/>
            <w:szCs w:val="24"/>
            <w:lang w:val="en-US"/>
          </w:rPr>
          <w:t>www.micex.ru</w:t>
        </w:r>
      </w:hyperlink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Информационный портал Всемирного банка: </w:t>
      </w:r>
      <w:r>
        <w:rPr>
          <w:color w:val="000000"/>
          <w:sz w:val="24"/>
          <w:szCs w:val="24"/>
          <w:lang w:val="en-US"/>
        </w:rPr>
        <w:t>http</w:t>
      </w:r>
      <w:r>
        <w:rPr>
          <w:color w:val="000000"/>
          <w:sz w:val="24"/>
          <w:szCs w:val="24"/>
        </w:rPr>
        <w:t>//</w:t>
      </w:r>
      <w:r>
        <w:rPr>
          <w:color w:val="000000"/>
          <w:sz w:val="24"/>
          <w:szCs w:val="24"/>
          <w:lang w:val="en-US"/>
        </w:rPr>
        <w:t>data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worldbank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org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ное обеспечение: о</w:t>
      </w:r>
      <w:r>
        <w:rPr>
          <w:bCs/>
          <w:iCs/>
          <w:color w:val="000000"/>
          <w:sz w:val="24"/>
          <w:szCs w:val="24"/>
        </w:rPr>
        <w:t>перационная система Microsoft Windows,</w:t>
      </w:r>
      <w:r>
        <w:rPr>
          <w:color w:val="000000"/>
          <w:sz w:val="24"/>
          <w:szCs w:val="24"/>
        </w:rPr>
        <w:t xml:space="preserve"> </w:t>
      </w:r>
      <w:r>
        <w:rPr>
          <w:bCs/>
          <w:iCs/>
          <w:color w:val="000000"/>
          <w:sz w:val="24"/>
          <w:szCs w:val="24"/>
        </w:rPr>
        <w:t xml:space="preserve">пакет офисных программ Microsoft Office и(или) LibreOffice, интернет-браузер Microsoft Edge и(или) Yandex Browser.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. Материально-техническое обеспечение дисциплин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бные аудитории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ля проведения занятий лекционного типа с комплектом специализированной учебной мебели и техническими средствами обучения, служащими для предоставления учебной информации большой аудитории;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ля проведения занятий семинарского типа, консультаций, текущего контроля и промежуточной аттестации с комплектом специализированной учебной мебели и техническими средствами обучения.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ещение для самостоятельной работы, оснащенное комплектом специализированной учебной мебели, компьютерной техникой с возможностью подключения к сети «Интернет» и обеспечением доступа в ЭИОС.</w:t>
      </w:r>
      <w:r>
        <w:rPr>
          <w:i/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монстрационное оборудование и учебно-наглядные пособия для занятий лекционного типа, обеспечивающие тематические иллюстрации: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монстрационное оборудование (демонстрационные устройства); электронные пособия (презентации), аудио-визуальные пособия (аудиозаписи, видеоматериалы и т.п.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втор(ы) рабочей программы дисциплины: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.э.н., доц., доцент Савченко Татьяна Александровна, кафедра финансов, бухгалтерского учета и банковского дела</w:t>
      </w:r>
    </w:p>
    <w:p>
      <w:pPr>
        <w:pStyle w:val="Normal"/>
        <w:ind w:hanging="0"/>
        <w:jc w:val="lef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 рассмотрена и утверждена на заседании кафедры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color w:val="000000"/>
          <w:sz w:val="24"/>
          <w:szCs w:val="24"/>
        </w:rPr>
        <w:t>финансов, бухгалтерского учета и банковского дела</w:t>
      </w:r>
    </w:p>
    <w:p>
      <w:pPr>
        <w:pStyle w:val="Normal"/>
        <w:spacing w:before="120" w:after="0"/>
        <w:ind w:firstLine="403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_</w:t>
      </w:r>
      <w:r>
        <w:rPr>
          <w:color w:val="000000"/>
          <w:sz w:val="24"/>
          <w:szCs w:val="24"/>
          <w:u w:val="single"/>
        </w:rPr>
        <w:t>28</w:t>
      </w:r>
      <w:r>
        <w:rPr>
          <w:color w:val="000000"/>
          <w:sz w:val="24"/>
          <w:szCs w:val="24"/>
        </w:rPr>
        <w:t xml:space="preserve">_» </w:t>
      </w:r>
      <w:r>
        <w:rPr>
          <w:color w:val="000000"/>
          <w:sz w:val="24"/>
          <w:szCs w:val="24"/>
          <w:u w:val="single"/>
        </w:rPr>
        <w:t>____августа________</w:t>
      </w:r>
      <w:r>
        <w:rPr>
          <w:color w:val="000000"/>
          <w:sz w:val="24"/>
          <w:szCs w:val="24"/>
        </w:rPr>
        <w:t xml:space="preserve"> 2025 г., протокол № __</w:t>
      </w:r>
      <w:r>
        <w:rPr>
          <w:color w:val="000000"/>
          <w:sz w:val="24"/>
          <w:szCs w:val="24"/>
          <w:u w:val="single"/>
        </w:rPr>
        <w:t>1</w:t>
      </w:r>
      <w:r>
        <w:rPr>
          <w:color w:val="000000"/>
          <w:sz w:val="24"/>
          <w:szCs w:val="24"/>
        </w:rPr>
        <w:t>___</w:t>
      </w:r>
    </w:p>
    <w:p>
      <w:pPr>
        <w:pStyle w:val="Normal"/>
        <w:spacing w:before="120" w:after="0"/>
        <w:ind w:firstLine="4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новле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Р.С. Ибрагимова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ind w:hanging="0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новле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Р.С. Ибрагимова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новле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Р.С. Ибрагимова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firstLine="709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lang w:val="ru-RU"/>
        </w:rPr>
      </w:r>
    </w:p>
    <w:sectPr>
      <w:headerReference w:type="default" r:id="rId13"/>
      <w:type w:val="nextPage"/>
      <w:pgSz w:w="11906" w:h="16838"/>
      <w:pgMar w:left="1304" w:right="510" w:gutter="0" w:header="709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Основная профессиональная образовательная программ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38.04.01 Экономик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(Экономика фирмы и внешнеэкономическая деятельность)</w:t>
    </w:r>
  </w:p>
  <w:p>
    <w:pPr>
      <w:pStyle w:val="Normal"/>
      <w:pBdr>
        <w:bottom w:val="double" w:sz="6" w:space="1" w:color="000000"/>
      </w:pBdr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ind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Cs w:val="20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ок с точками"/>
    <w:basedOn w:val="Normal"/>
    <w:qFormat/>
    <w:pPr>
      <w:numPr>
        <w:ilvl w:val="0"/>
        <w:numId w:val="3"/>
      </w:numPr>
      <w:spacing w:lineRule="auto" w:line="312"/>
    </w:pPr>
    <w:rPr>
      <w:rFonts w:eastAsia="Times New Roman"/>
      <w:sz w:val="24"/>
      <w:szCs w:val="24"/>
    </w:rPr>
  </w:style>
  <w:style w:type="paragraph" w:styleId="Style19">
    <w:name w:val="Для таблиц"/>
    <w:basedOn w:val="Normal"/>
    <w:qFormat/>
    <w:pPr>
      <w:ind w:hanging="0"/>
      <w:jc w:val="left"/>
    </w:pPr>
    <w:rPr>
      <w:rFonts w:eastAsia="Times New Roman"/>
      <w:sz w:val="24"/>
      <w:szCs w:val="24"/>
    </w:rPr>
  </w:style>
  <w:style w:type="paragraph" w:styleId="Style20">
    <w:name w:val="Обычный (веб)"/>
    <w:basedOn w:val="Normal"/>
    <w:qFormat/>
    <w:pPr>
      <w:numPr>
        <w:ilvl w:val="0"/>
        <w:numId w:val="2"/>
      </w:num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1"/>
      </w:numPr>
      <w:spacing w:lineRule="atLeast" w:line="360"/>
      <w:ind w:left="0" w:firstLine="482"/>
    </w:pPr>
    <w:rPr>
      <w:rFonts w:ascii="TimesET;Times New Roman" w:hAnsi="TimesET;Times New Roman" w:eastAsia="Times New Roman" w:cs="TimesET;Times New Roman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12">
    <w:name w:val="Цветной список - Акцент 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before="18" w:after="0"/>
      <w:ind w:left="292" w:hanging="0"/>
      <w:jc w:val="center"/>
    </w:pPr>
    <w:rPr>
      <w:rFonts w:eastAsia="Times New Roman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_red&amp;id=279003" TargetMode="External"/><Relationship Id="rId3" Type="http://schemas.openxmlformats.org/officeDocument/2006/relationships/hyperlink" Target="https://biblioclub.ru/index.php?page=book&amp;id=685857" TargetMode="External"/><Relationship Id="rId4" Type="http://schemas.openxmlformats.org/officeDocument/2006/relationships/hyperlink" Target="https://biblioclub.ru/index.php?page=book&amp;id=452991" TargetMode="External"/><Relationship Id="rId5" Type="http://schemas.openxmlformats.org/officeDocument/2006/relationships/hyperlink" Target="https://uni.ivanovo.ac.ru/" TargetMode="External"/><Relationship Id="rId6" Type="http://schemas.openxmlformats.org/officeDocument/2006/relationships/hyperlink" Target="https://uni.ivanovo.ac.ru/" TargetMode="External"/><Relationship Id="rId7" Type="http://schemas.openxmlformats.org/officeDocument/2006/relationships/hyperlink" Target="http://www.biblioclub.ru/" TargetMode="External"/><Relationship Id="rId8" Type="http://schemas.openxmlformats.org/officeDocument/2006/relationships/hyperlink" Target="http://lib.ivanovo.ac.ru/index.php/ek" TargetMode="External"/><Relationship Id="rId9" Type="http://schemas.openxmlformats.org/officeDocument/2006/relationships/hyperlink" Target="http://www.ivanovo.gks.ru/" TargetMode="External"/><Relationship Id="rId10" Type="http://schemas.openxmlformats.org/officeDocument/2006/relationships/hyperlink" Target="http://www.gks.ru/" TargetMode="External"/><Relationship Id="rId11" Type="http://schemas.openxmlformats.org/officeDocument/2006/relationships/hyperlink" Target="http://www.cbr.ru/" TargetMode="External"/><Relationship Id="rId12" Type="http://schemas.openxmlformats.org/officeDocument/2006/relationships/hyperlink" Target="http://www.mecex.ru/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8:13:00Z</dcterms:created>
  <dc:creator>ОНМОУП</dc:creator>
  <dc:description/>
  <cp:keywords/>
  <dc:language>en-US</dc:language>
  <cp:lastModifiedBy>EIOPUser</cp:lastModifiedBy>
  <cp:lastPrinted>2014-10-31T07:52:00Z</cp:lastPrinted>
  <dcterms:modified xsi:type="dcterms:W3CDTF">2025-10-08T09:37:00Z</dcterms:modified>
  <cp:revision>84</cp:revision>
  <dc:subject/>
  <dc:title/>
</cp:coreProperties>
</file>